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2_1 Jazz-Funk Ювенали 1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Танець№ Уч   A B C D E F G  1      2      3      4      5      6      7      8      9      10     11      Місце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6"/>
          <w:szCs w:val="28"/>
        </w:rPr>
        <w:t xml:space="preserve">Jazz-F114    2 1 3 1 2 3 1  -      5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27    1 2 1 2 2 2 2  -      7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35    2 3 3 2 3 2 3  -      -      7(18)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41    3 2 2 3 3 3 3  -      -      7(19)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71    1 1 3 1 1 1 1  6      -      -      -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193    2 1 1 3 1 1 2  4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4    1 1 1 1 1 1 1  7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257    1 2 1 2 1 1 1  5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05    2 3 2 2 2 3 3  -      4      -      -      -      -      -      -      -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312    3 2 2 1 2 2 2  -      6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eastAsia="Courier New" w:cs="Courier New" w:ascii="Courier New" w:hAnsi="Courier New"/>
          <w:sz w:val="16"/>
          <w:szCs w:val="28"/>
        </w:rPr>
        <w:t xml:space="preserve">      </w:t>
      </w:r>
      <w:r>
        <w:rPr>
          <w:rFonts w:cs="Courier New" w:ascii="Courier New" w:hAnsi="Courier New"/>
          <w:sz w:val="16"/>
          <w:szCs w:val="28"/>
        </w:rPr>
        <w:t xml:space="preserve">438    3 3 2 3 3 2 2  -      -      7(18)  7(18)  7(18)  7(18)  7(18)  7(18)  7(18)  7(18)  7(18)   9,5  </w:t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084"/>
        <w:gridCol w:w="1083"/>
        <w:gridCol w:w="1277"/>
        <w:gridCol w:w="1758"/>
        <w:gridCol w:w="3490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єзанце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3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ларія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холаз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4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олох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7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ид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5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и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1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50:00Z</dcterms:created>
  <dc:creator>1</dc:creator>
  <dc:description/>
  <cp:keywords/>
  <dc:language>en-US</dc:language>
  <cp:lastModifiedBy>1</cp:lastModifiedBy>
  <dcterms:modified xsi:type="dcterms:W3CDTF">2026-02-22T16:53:00Z</dcterms:modified>
  <cp:revision>3</cp:revision>
  <dc:subject/>
  <dc:title>Всеукраїнські змагання з сучасних танців</dc:title>
</cp:coreProperties>
</file>